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Pearl &amp; Wagner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1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Use the dictionary to look up the meaning of these words. Write the defini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ectricity   village  wad  watch  won  robo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Design a kind of robot you would want at your house.  Write at least 3 sentences explaining what your robot would do and how it would help you.  Illustrate your work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rite </w:t>
            </w:r>
            <w:r>
              <w:rPr>
                <w:rFonts w:cs="Arial Narrow" w:ascii="Arial Narrow" w:hAnsi="Arial Narrow"/>
                <w:sz w:val="24"/>
                <w:u w:val="single"/>
              </w:rPr>
              <w:t>an exclamation sentence</w:t>
            </w:r>
            <w:r>
              <w:rPr>
                <w:rFonts w:cs="Arial Narrow" w:ascii="Arial Narrow" w:hAnsi="Arial Narrow"/>
                <w:sz w:val="24"/>
              </w:rPr>
              <w:t xml:space="preserve"> about the stor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rite </w:t>
            </w:r>
            <w:r>
              <w:rPr>
                <w:rFonts w:cs="Arial Narrow" w:ascii="Arial Narrow" w:hAnsi="Arial Narrow"/>
                <w:sz w:val="24"/>
                <w:u w:val="single"/>
              </w:rPr>
              <w:t>a command sentence</w:t>
            </w:r>
            <w:r>
              <w:rPr>
                <w:rFonts w:cs="Arial Narrow" w:ascii="Arial Narrow" w:hAnsi="Arial Narrow"/>
                <w:sz w:val="24"/>
              </w:rPr>
              <w:t xml:space="preserve"> about the stor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rite </w:t>
            </w:r>
            <w:r>
              <w:rPr>
                <w:rFonts w:cs="Arial Narrow" w:ascii="Arial Narrow" w:hAnsi="Arial Narrow"/>
                <w:sz w:val="24"/>
                <w:u w:val="single"/>
              </w:rPr>
              <w:t>a question sentence</w:t>
            </w:r>
            <w:r>
              <w:rPr>
                <w:rFonts w:cs="Arial Narrow" w:ascii="Arial Narrow" w:hAnsi="Arial Narrow"/>
                <w:sz w:val="24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Create a chart showing the different spellings of the EE sound.  Write your spelling words und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the correct head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E     EE     EA    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Look back at the story and find 10 different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erbs</w:t>
            </w:r>
            <w:r>
              <w:rPr>
                <w:rFonts w:cs="Arial Narrow" w:ascii="Arial Narrow" w:hAnsi="Arial Narrow"/>
                <w:sz w:val="24"/>
                <w:szCs w:val="32"/>
              </w:rPr>
              <w:t>.  Write them down and illustrate each word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bidi="en-US"/>
              </w:rPr>
              <w:t>Tell what you think the Author’s Purpose is in the story.  Write at least 5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How do inventors turn good ideas into inventions?  Write your answer in at least 5 sentences,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hat was the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main idea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of the story?  Write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three details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that support the main ide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  <w:t>Rob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achine with moving parts that is controlled by a comp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  <w:t>w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 round lu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  <w:t>tr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omething of little 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nergy that makes light, heat, motion, or 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  <w:t>Robo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achine with moving parts that is controlled by a compu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  <w:t>wa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 round lum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  <w:t>tra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omething of little u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  <w:t>electric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nergy that makes light, heat, motion, or for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rea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 win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fee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 slee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 eas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 tee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 deep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.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. sea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. wre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. part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. sea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3. wheel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4. ea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5. lea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. read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 wind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feel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 slee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5. easy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 tee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7. deep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. tea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. sea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0. wre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1. party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2. sea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3. wheel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4. eag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5. lea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12:00Z</dcterms:created>
  <dc:creator>Coach Boehler</dc:creator>
  <dc:description/>
  <cp:keywords/>
  <dc:language>en-US</dc:language>
  <cp:lastModifiedBy>Teacher</cp:lastModifiedBy>
  <cp:lastPrinted>2010-09-03T10:33:00Z</cp:lastPrinted>
  <dcterms:modified xsi:type="dcterms:W3CDTF">2010-10-19T19:30:00Z</dcterms:modified>
  <cp:revision>3</cp:revision>
  <dc:subject/>
  <dc:title>Name__________________________</dc:title>
</cp:coreProperties>
</file>